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тическая  справка об итогах проведения ВПР в 8 класс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СОШ с. Андриано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–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–Ищук Татьяна Павлов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ыполнения работы</w:t>
      </w:r>
      <w:r>
        <w:rPr>
          <w:rFonts w:cs="Times New Roman" w:ascii="Times New Roman" w:hAnsi="Times New Roman"/>
          <w:sz w:val="24"/>
          <w:szCs w:val="24"/>
        </w:rPr>
        <w:t>: 25.09.2020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анализа</w:t>
      </w:r>
      <w:r>
        <w:rPr>
          <w:rFonts w:cs="Times New Roman" w:ascii="Times New Roman" w:hAnsi="Times New Roman"/>
          <w:sz w:val="24"/>
          <w:szCs w:val="24"/>
        </w:rPr>
        <w:t>- получение данных, позволяющих представить уровень образовательных достижений по  математике, выявить недостатки. Построить траекторию их исправления и подготовить методические рекомендации для учителя,  а также для уче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Структура проверочной работы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ая проверочная работа по математике в 8 классе  включала в себя 16 заданий.  Максимальный первичный балл за работу - 19 баллов. В работу были  включены группы заданий, проверяющие умения, являющиеся составной частью требований к уровню подготовки обучающихся 7-х класс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 выполнялась в двух вариан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7pt0pt1"/>
          <w:rFonts w:eastAsia="Calibri"/>
          <w:b/>
          <w:sz w:val="24"/>
          <w:szCs w:val="24"/>
        </w:rPr>
        <w:t>Общее время выполнения работы</w:t>
      </w:r>
      <w:r>
        <w:rPr>
          <w:rStyle w:val="7pt0pt1"/>
          <w:rFonts w:eastAsia="Calibri"/>
          <w:sz w:val="24"/>
          <w:szCs w:val="24"/>
        </w:rPr>
        <w:t xml:space="preserve"> - </w:t>
      </w:r>
      <w:r>
        <w:rPr>
          <w:rStyle w:val="7pt0pt"/>
          <w:rFonts w:eastAsia="Calibri"/>
          <w:sz w:val="24"/>
          <w:szCs w:val="24"/>
        </w:rPr>
        <w:t>90 мин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результаты выполн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992"/>
        <w:gridCol w:w="992"/>
        <w:gridCol w:w="1134"/>
        <w:gridCol w:w="127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Количеств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учас</w:t>
            </w:r>
            <w:r>
              <w:rPr>
                <w:b/>
                <w:lang w:val="ru-RU"/>
              </w:rPr>
              <w:t>твовав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41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ind w:left="24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(%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переводу первичных баллов в отметки по пятибалльной шкале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ые бал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–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–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–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19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3072"/>
        <w:gridCol w:w="1464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(умения), проверяемые заданиями ВПР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, проверяемые заданиями ВПР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уровень выполнения зад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выполне-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овать на базовом уров-не понятиями «обыкновенная дробь», «смешанное число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овать на базовом уровне понятием «десятичная дроб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звлекать информацию, представленную в таблицах, на диаграммах, график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информацию, представленную в виде таблицы, диаграммы, граф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изученные поня-тия, результаты, методы для решения задач практического характера и задач их смежных дисципли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числовые значения реальных величин с использованием разных систем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изученные понятия, результаты, методы для решения задач практического характера и задач их смежных дисципли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, извлекать необходимую информацию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несложные логические задачи; находить пересечение, объединение, подмножество в простейших ситуац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звлекать информацию, представленную в таблицах, на диаграммах, график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информацию, представленную в виде таблицы, диаграммы, граф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системой функциональных понятий, развитие умения использо-вать функционально-графические представл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график линейной функ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приёмами решения уравнений, систем уравн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овать на базовом уров-не понятиями «уравнение», «корень уравнения»; решать системы несложных линейных уравне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, извлекать необходимую информацию, пользоваться оценкой и прикидкой при практических расчёта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результаты вычислений при решении практических зада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символьным языком алгебры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несложные преобразования выражений: раскрывать скобки, приводить подобные слагаемые, использовать формулы сокращённого умнож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рациональные чис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геометрическим языком, формирование систематических знаний о плоских фигурах и их свойствах, использование геометрических понятий и теоре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овать на базовом уров-не понятиями геометрических фигур; извлекать информацию о геометрических фигурах, представленную на чертежах в явном виде; применять для решения задач геометрические фак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геометрическим языком, формирование систематических знаний о плоских фигурах и их свойствах, использование геометрических понятий и теоре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овать на базовом уров-не понятиями геометрических фигур; извлекать информацию о геометрических фигурах, представленную на чертежах в явном вид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использовать функционально графические представления для описания реальных зависимосте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данные в виде таблиц, диаграмм, графи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применять изученные понятия, результаты, методы для решения задач практического характер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 разных типов (на работу, покупки, движение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ровести анализ ошибок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Уделить больше внимания решению задач разных типов; решению логических задач; выполнению всех действий с десятичными и обыкновенными дробями, с числами с разными зна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роводить работу по достижению планируемых результатов обучения с использованием современных образователь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pt0pt">
    <w:name w:val="Основной текст + 7 pt;Полужирный;Интервал 0 pt"/>
    <w:basedOn w:val="Style14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7pt0pt1">
    <w:name w:val="Основной текст + 7 pt;Интервал 0 pt"/>
    <w:basedOn w:val="Style14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7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8:07:00Z</dcterms:created>
  <dc:creator>Asus</dc:creator>
  <dc:description/>
  <cp:keywords/>
  <dc:language>en-US</dc:language>
  <cp:lastModifiedBy>Леночка</cp:lastModifiedBy>
  <cp:lastPrinted>2019-05-20T11:44:00Z</cp:lastPrinted>
  <dcterms:modified xsi:type="dcterms:W3CDTF">2020-10-26T18:09:00Z</dcterms:modified>
  <cp:revision>3</cp:revision>
  <dc:subject/>
  <dc:title/>
</cp:coreProperties>
</file>